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Arial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年张家港市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南丰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val="en-US" w:eastAsia="zh-CN"/>
        </w:rPr>
        <w:t>镇人民医院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自主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招聘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编外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合同制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人员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  <w:lang w:eastAsia="zh-CN"/>
        </w:rPr>
        <w:t>现场报名、考试</w:t>
      </w: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疫情防控告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暨考生承诺书</w:t>
      </w:r>
    </w:p>
    <w:p>
      <w:pPr>
        <w:pStyle w:val="Normal"/>
        <w:rPr>
          <w:rFonts w:ascii="方正小标宋简体" w:hAnsi="方正小标宋简体" w:eastAsia="方正小标宋简体" w:cs="Arial"/>
          <w:color w:val="000000"/>
          <w:sz w:val="44"/>
          <w:szCs w:val="44"/>
          <w:highlight w:val="none"/>
        </w:rPr>
      </w:pP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一、根据目前江苏省新冠肺炎疫情防控有关要求，考生在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当天进场时应主动向工作人员出示“苏康码”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防疫行程卡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并配合检测体温。“苏康码”为绿码，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防疫行程卡无异常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且经现场测量体温低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无发热、咳嗽、鼻塞、流涕、乏力、咽痛、结膜炎、肌痛、腹泻、味嗅觉减退等异常症状的人员方可进场。参加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的考生应自备一次性医用口罩或无呼吸阀的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N9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口罩，全程佩戴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二、按当前疫情防控有关要求，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下列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人员不得参加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现场报名及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①新冠确诊病例，出院后未满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医学观察期；②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内疫情中高风险地区旅居史；③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（境）外旅居史（不含澳门）；④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新冠肺炎确诊病例、疑似病例或无症状感染者密切接触史的人员、活动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与密切接触者有过接触的人员（密接的密接）；⑤健康码或行程码非绿码人员；⑥从事新冠肺炎疫情防控高风险工作岗位离岗后未满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yellow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三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天内有国内中高风险地区所在设区市其他低风险地区旅居史的考生：需持有 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小时内核酸检测阴性证明，并在进入我市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当天立即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进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次核酸检测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次核酸检测均为阴性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，同时完成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天健康监测</w:t>
      </w:r>
      <w:r>
        <w:rPr>
          <w:rFonts w:cs="宋体"/>
          <w:bCs/>
          <w:sz w:val="32"/>
          <w:szCs w:val="32"/>
        </w:rPr>
        <w:t>〔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健康监测期间（来港第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天）再进行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次核酸检测</w:t>
      </w:r>
      <w:r>
        <w:rPr>
          <w:rFonts w:cs="宋体"/>
          <w:bCs/>
          <w:sz w:val="32"/>
          <w:szCs w:val="32"/>
        </w:rPr>
        <w:t>〕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后方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前来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报名、考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。对不能提供 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小时内核酸检测阴性证明的，要至沙洲湖采样点进行核酸采样检测（不得乘坐公共交通工具），采样后居家等待结果，结果阴性的方可有序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相关防控要求将根据我省、市、区疫情防控形势及疫情防控指挥部通告（指令）及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考生应认真阅读本文件，知悉告知事项、证明义务和防疫要求。在签署承诺书后，即代表作出以下承诺：“本人已认真阅读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张家港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南丰镇人民医院</w:t>
      </w:r>
      <w:r>
        <w:rPr>
          <w:rFonts w:ascii="仿宋" w:hAnsi="仿宋" w:cs="仿宋" w:eastAsia="仿宋"/>
          <w:sz w:val="32"/>
          <w:szCs w:val="32"/>
          <w:lang w:eastAsia="zh-CN"/>
        </w:rPr>
        <w:t>自主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编外合同制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  <w:lang w:eastAsia="zh-CN"/>
        </w:rPr>
        <w:t>现场报名、考试</w:t>
      </w:r>
      <w:r>
        <w:rPr>
          <w:rFonts w:ascii="仿宋" w:hAnsi="仿宋" w:cs="仿宋" w:eastAsia="仿宋"/>
          <w:sz w:val="32"/>
          <w:szCs w:val="32"/>
        </w:rPr>
        <w:t>疫情防控告知暨考生承诺书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本承诺书正反双面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48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承诺人公民身份号码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textAlignment w:val="auto"/>
        <w:rPr>
          <w:rFonts w:ascii="仿宋_GB2312" w:hAnsi="仿宋_GB2312" w:eastAsia="仿宋_GB2312" w:cs="Arial"/>
          <w:color w:val="00000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29:00Z</dcterms:created>
  <dc:creator>User</dc:creator>
  <dc:description/>
  <dc:language>en-US</dc:language>
  <cp:lastModifiedBy>彼岸花</cp:lastModifiedBy>
  <cp:lastPrinted>2021-08-02T16:38:00Z</cp:lastPrinted>
  <dcterms:modified xsi:type="dcterms:W3CDTF">2021-11-22T04:56:16Z</dcterms:modified>
  <cp:revision>13</cp:revision>
  <dc:subject/>
  <dc:title>2014年张家港市卫生系统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B96B27AB24F81A26879C015915D60</vt:lpwstr>
  </property>
  <property fmtid="{D5CDD505-2E9C-101B-9397-08002B2CF9AE}" pid="3" name="KSOProductBuildVer">
    <vt:lpwstr>2052-11.1.0.10395</vt:lpwstr>
  </property>
</Properties>
</file>